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0.01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 гостях у сказ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11115"/>
          <w:shd w:fill="FFFFFF" w:val="clear"/>
        </w:rPr>
        <w:t xml:space="preserve">Продолжать  работу по формированию интереса к книге. Формировать понимания того, что из книг можно узнать много интересного. Развивать умение внимательно слушать, правильно воспринимать содержание произведения, сопереживать его героя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111115"/>
          <w:shd w:fill="FFFFFF" w:val="clear"/>
        </w:rPr>
        <w:t>Квест-игра «Путешествие в сказку»    Дата : 14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141"/>
        <w:gridCol w:w="3403"/>
        <w:gridCol w:w="3261"/>
        <w:gridCol w:w="2835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3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центре природы (наблюдения, опыты, труд): продолжать учить детей ухаживать за комнатными растения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по развитию речи: «Любимые сказки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речевому развитию: Д/И  «Узнай  сказку по иллюстрация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знание содержания  сказок, развивать память, воображение, мышление, речь.(Илья, Максим,Юр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tLeast" w:line="360" w:beforeAutospacing="0" w:before="0" w:afterAutospacing="0" w:after="0"/>
              <w:ind w:left="6" w:right="6" w:hanging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гры на развитие памяти, внимания, мышления: «Сервировка стола».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360" w:beforeAutospacing="0" w:before="0" w:afterAutospacing="0" w:after="0"/>
              <w:ind w:left="6" w:right="6" w:hanging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: учить детей правильности сервировки стол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tLeast" w:line="360"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111115"/>
                <w:sz w:val="22"/>
                <w:szCs w:val="22"/>
              </w:rPr>
              <w:t>Самостоятельная деятельность в центре сюжетно – ролевых игр: создать условия для игры «Книжника больница» (ремонт книг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Консультация дл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родителей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360"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«Как воспитать у ребенка любовь к книг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 «Ребенок и окружающий мир»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«Книги – мои друзья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животными (Кошк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с особенностями кошек. П/и «Пушистая кошка» Цель: учить бегать легко, произносить текст от начала и до конц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ерепрыгивании через бревно (Асель,Арте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: сбор игрушек после прогулки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Цель: выполнение поручения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-игровая  деятельность   с выносным  материал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находить себе занятивоспитывать дсружелюбие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запросам родителей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 кочки на кочк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умение изображать определённые действ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озайкой «Сказочные узоры» Цель: упражнять в умении выкладывать изображения узоров по образцу. 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речевому развитию: Д/И  «Узнай  сказку по иллюстрациям» (Леша,Полин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илах безопасного поведения дома и на улице, вспоминая знакомые сказки,где герои попадали в беду по различным причин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амостоятельная деятельность в спортивном центре : создать условия для упражнений на ориентировку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годой. Цель: учить видеть и устанавливать связь одних явлений с други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удесный мешочек».</w:t>
            </w:r>
          </w:p>
          <w:p>
            <w:pPr>
              <w:pStyle w:val="Normal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Самостоятельно-игровая  деятельность  детей  с выносным  материалом. Цель: учить находить себе занятия по интересам, играть  дружно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Возрастная группа: средняя 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1.01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 гостях у сказ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11115"/>
          <w:shd w:fill="FFFFFF" w:val="clear"/>
        </w:rPr>
        <w:t xml:space="preserve">Продолжать  работу по формированию интереса к книге. Формировать понимания того, что из книг можно узнать много интересного. Развивать умение внимательно слушать, правильно воспринимать содержание произведения, сопереживать его героя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111115"/>
          <w:shd w:fill="FFFFFF" w:val="clear"/>
        </w:rPr>
        <w:t>Квест-игра «Путешествие в сказку»    Дата : 14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568"/>
        <w:gridCol w:w="2976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 xml:space="preserve">Утренняя гимнастика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Пальчиковая гимнастика.:</w:t>
            </w:r>
            <w:r>
              <w:rPr>
                <w:color w:val="111115"/>
                <w:sz w:val="22"/>
                <w:szCs w:val="22"/>
                <w:shd w:fill="FFFFFF" w:val="clear"/>
              </w:rPr>
              <w:t> «Сказка за сказкой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  <w:shd w:fill="FFFFFF" w:val="clear"/>
              </w:rPr>
              <w:t>Цель: развитие мелкой моторики пальцев ру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ндивидуальная работа по познавательному развитиию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  <w:shd w:fill="FFFFFF" w:val="clear"/>
              </w:rPr>
              <w:t>закреплять умение детей объединять в </w:t>
            </w:r>
            <w:r>
              <w:rPr>
                <w:color w:val="111115"/>
                <w:sz w:val="22"/>
                <w:szCs w:val="22"/>
              </w:rPr>
              <w:t>группы и вычленять части группы</w:t>
            </w:r>
            <w:r>
              <w:rPr>
                <w:color w:val="111115"/>
                <w:sz w:val="22"/>
                <w:szCs w:val="22"/>
                <w:shd w:fill="FFFFFF" w:val="clear"/>
              </w:rPr>
              <w:t xml:space="preserve"> (Маша,Лиза,Даша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с детьми «Опасные предметы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. лит.  «Лисичка сестричка и серый вол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осмысливать и оценивать характеры и мотивы поступков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деятельность в музыкальном центре: создать условия для повторения и заучивания движ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Индивидуальные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ечевое развитие «Развитие речи, чтение художественной литературы» «</w:t>
            </w:r>
            <w:r>
              <w:rPr>
                <w:rFonts w:cs="Times New Roman" w:ascii="Times New Roman" w:hAnsi="Times New Roman"/>
                <w:color w:val="0D0D0D" w:themeColor="text1" w:themeTint="f2"/>
                <w:shd w:fill="FFFFFF" w:val="clear"/>
              </w:rPr>
              <w:t>« Путешествие по сказкам</w:t>
            </w:r>
            <w:r>
              <w:rPr>
                <w:rFonts w:cs="Times New Roman" w:ascii="Times New Roman" w:hAnsi="Times New Roman"/>
                <w:color w:val="0D0D0D" w:themeColor="text1" w:themeTint="f2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9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ябино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знания детей о деревьях, их строении, польз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"Мы - деревья"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координацию движений, внимани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Упражнять в прыжках на двух ногах с продвижением вперед (Саша,Святослав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: сбор игрушек после прогул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полнение поруч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Самостоятельно-игровая  деятельность  детей  с выносным  материало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tLeast" w:line="322"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Индивидуальные беседы с родителями по необходимости.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322"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Изготовление «Книжек-малышек со сказкам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гры по валеологии: «Поговорим без слов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ель: упражнять детей в понимании смысла некоторых жестов, позы, мимики челове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ндивидуальная работа по познавательному развитиию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  <w:shd w:fill="FFFFFF" w:val="clear"/>
              </w:rPr>
              <w:t>закреплять умение детей объединять в </w:t>
            </w:r>
            <w:r>
              <w:rPr>
                <w:color w:val="111115"/>
                <w:sz w:val="22"/>
                <w:szCs w:val="22"/>
              </w:rPr>
              <w:t>группы и вычленять части группы (Ваня,Кира,Мар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Сюж. – рол.  игра: «В гостях у Айболит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ель: расширение представлений о профессиональной деятельности врач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Отгадывание загадок на тему «Герои </w:t>
            </w:r>
            <w:r>
              <w:rPr>
                <w:rStyle w:val="Strong"/>
                <w:b w:val="false"/>
                <w:bCs w:val="false"/>
                <w:color w:val="111115"/>
                <w:sz w:val="22"/>
                <w:szCs w:val="22"/>
              </w:rPr>
              <w:t>сказок</w:t>
            </w:r>
            <w:r>
              <w:rPr>
                <w:color w:val="111115"/>
                <w:sz w:val="22"/>
                <w:szCs w:val="22"/>
              </w:rPr>
              <w:t>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амостоятельная деятельность в математическом центре: создать условия для игр направленных на ориентирование в пространств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Лиса в курятнике» Д/и «Будь внимательным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-игровая  деятельность  детей  с выносным  материало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2.01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 гостях у сказ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11115"/>
          <w:shd w:fill="FFFFFF" w:val="clear"/>
        </w:rPr>
        <w:t xml:space="preserve">Продолжать  работу по формированию интереса к книге. Формировать понимания того, что из книг можно узнать много интересного. Развивать умение внимательно слушать, правильно воспринимать содержание произведения, сопереживать его героя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111115"/>
          <w:shd w:fill="FFFFFF" w:val="clear"/>
        </w:rPr>
        <w:t>Квест-игра «Путешествие в сказку»    Дата : 14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69"/>
        <w:gridCol w:w="142"/>
        <w:gridCol w:w="3544"/>
        <w:gridCol w:w="2551"/>
        <w:gridCol w:w="2410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русским народным сказкам. «Назови сказк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узнавать сказку по иллюстрации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физическому развитию: упражнять в бросании и ловле  мяча двумя руками(Егор,Умар,Амира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ситуации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я проблемной ситуации: выяснить наличие у детей привычек дружеского поведения в деятельности, умение ориентироваться в непривычных услов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деятельность в центре безопасности: «Незнайка  и незнакомец». Цель: рассмотреть с детьми различные ситу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лями  по мере необходим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 сочинить свою волшебную сказку с ребенком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орона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с птицами; развивать наблюдательност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: «1,2,3– ко мне бег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умение быстро действовать по сигнал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\и «Что слышно» 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свое мест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у детей моторно-слуховую память (Ярослав,Соф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: уборка мелкого мусор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ботать дружн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Самостоятельно-игровая  деятельность  детей  с выносным  материало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Индивидуальные консультации по запросам родителей.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color w:val="111115"/>
                <w:sz w:val="22"/>
                <w:szCs w:val="22"/>
              </w:rPr>
              <w:t>Корригирующая гимнастика после сн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гры с конструктором: «Дом для сказочных героев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ель: учить детей конструировать по памяти дома сказочных герое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zCs w:val="20"/>
                <w:shd w:fill="FFFFFF" w:val="clear"/>
              </w:rPr>
              <w:t>Индивидуальная работа по физическому развитию: упражнять Полину в бросании и ловле  мяча двумя ру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: «Угадай сказку», «Собери сказк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и «Гуси- гус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амостоятельная деятельность в конструкторском центр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 «А это, какого цвета?» П\и «Догонялки» (в быстром беге). Ходьба по бревну и спрыгивание на обе ноги;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беседа «Как вести себя на улице».Цель: закреплять правила поведения на проезжее части в гололед. Самостоятельная игровая деятельность с выносным материалом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3.01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 гостях у сказ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11115"/>
          <w:shd w:fill="FFFFFF" w:val="clear"/>
        </w:rPr>
        <w:t xml:space="preserve">Продолжать  работу по формированию интереса к книге. Формировать понимания того, что из книг можно узнать много интересного. Развивать умение внимательно слушать, правильно воспринимать содержание произведения, сопереживать его героя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111115"/>
          <w:shd w:fill="FFFFFF" w:val="clear"/>
        </w:rPr>
        <w:t>Квест-игра «Путешествие в сказку»    Дата : 14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827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Утренняя гимнастик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Артикуляционная гимнастика.: «Медведь», «Волк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ель: развивать артикуляционный аппарат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ндивидуальная работа по социально – коммуникативному развитию: «Расскажи </w:t>
            </w:r>
            <w:r>
              <w:rPr>
                <w:rStyle w:val="Strong"/>
                <w:b w:val="false"/>
                <w:bCs w:val="false"/>
                <w:color w:val="111115"/>
                <w:sz w:val="22"/>
                <w:szCs w:val="22"/>
              </w:rPr>
              <w:t>сказку по серии картинок</w:t>
            </w:r>
            <w:r>
              <w:rPr>
                <w:color w:val="111115"/>
                <w:sz w:val="22"/>
                <w:szCs w:val="22"/>
              </w:rPr>
              <w:t>»  (Алиса,Гриша,Дуня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 «Как дружба помогает победить зло»; «Как добрые и миролюбивые побеждают»; «Зло наказуемо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амостоятельная деятельность в центре патриотического воспитания: выставка сказки народов мир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  родителями   по мере необходим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удожественно-эстетическое развитие аппликация  тема «Кроватки для трех медведей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год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память, внимание наблюдательность, реч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 игра "Цветные автомобили"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соблюдать правила иг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гни дальш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прыгать в длину с разбега. (Леша,Полина,В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: уборка мелкого мусор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трудолюбие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-игровая  деятельность  детей с выносным  материал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играть  дружно, воспитывать дружелюбие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: "Самый сказочный писатель" - знакомство с творчеством Г.Х. Андерсе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ый подъём,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по ФЭМП: «Что бывает круглым?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ение словаря детей за счёт прилагательных, развитие воображения, памяти, ловкости.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социально – коммуникативному развитию: «Расскажи сказку по серии картинок» (Мира,Ума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игры: «Магазин сказо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 «Война грибов с ягодам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 продолжать учить внимательно слушать произведен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в центре театрализованной деятельности: создать условия для показа настольного театра «Зимовье зверей»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У «Вороны» Цель: упражнять в прыжках на двух нога с продвижением впере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У «Допрыгай до флажка» П\и «Догонялки»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 «Бывает – не бывает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умение сопоставлять, отличать реальную ситуацию от нереальн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-игровая  деятельность  детей  с выносным  материало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4.01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 гостях у сказ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11115"/>
          <w:shd w:fill="FFFFFF" w:val="clear"/>
        </w:rPr>
        <w:t xml:space="preserve">Продолжать  работу по формированию интереса к книге. Формировать понимания того, что из книг можно узнать много интересного. Развивать умение внимательно слушать, правильно воспринимать содержание произведения, сопереживать его героя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111115"/>
          <w:shd w:fill="FFFFFF" w:val="clear"/>
        </w:rPr>
        <w:t>Квест-игра «Путешествие в сказку»    Дата : 14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425"/>
        <w:gridCol w:w="3119"/>
        <w:gridCol w:w="3401"/>
        <w:gridCol w:w="285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звитие познавательных навыков: «Любимые герои сказо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русским народным сказк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художественно – эстетическому развитию: учить Максима не выходить за контур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ситуации: «Поможем Доктору Айболит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накомство детей с профилактическими мерами в борьбе с простудными заболева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в центре экспериментирования: зависимость состояния воды от температуры окружающего воздух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лями о прошедшей неделе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рисование на тему «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«Маленькие гномики»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1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iCs/>
                <w:color w:val="111115"/>
                <w:sz w:val="22"/>
                <w:szCs w:val="22"/>
              </w:rPr>
              <w:t>Наблюдения </w:t>
            </w:r>
            <w:r>
              <w:rPr>
                <w:color w:val="111115"/>
                <w:sz w:val="22"/>
                <w:szCs w:val="22"/>
              </w:rPr>
              <w:t>за</w:t>
            </w:r>
            <w:r>
              <w:rPr>
                <w:rFonts w:cs="Arial" w:ascii="Arial" w:hAnsi="Arial"/>
                <w:iCs/>
                <w:color w:val="111115"/>
                <w:sz w:val="22"/>
                <w:szCs w:val="22"/>
              </w:rPr>
              <w:t> </w:t>
            </w:r>
            <w:r>
              <w:rPr>
                <w:color w:val="111115"/>
                <w:sz w:val="22"/>
                <w:szCs w:val="22"/>
                <w:shd w:fill="FFFFFF" w:val="clear"/>
              </w:rPr>
              <w:t>ветром. Обратить внимание на то, как ветер поднимает с земли и переносит снег в другое место, качает ветки деревьев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П/и «Зайцы и волк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ель: развивать умение выполнять движения по сигнал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/упр. </w:t>
            </w:r>
            <w:r>
              <w:rPr>
                <w:iCs/>
                <w:color w:val="111115"/>
                <w:sz w:val="22"/>
                <w:szCs w:val="22"/>
              </w:rPr>
              <w:t>«Кто точнее?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ель: Упражнять в метании снежков в вертикальную цель правой и левой рукой</w:t>
            </w:r>
            <w:r>
              <w:rPr>
                <w:color w:val="111115"/>
                <w:sz w:val="22"/>
                <w:szCs w:val="22"/>
              </w:rPr>
              <w:t xml:space="preserve"> (Маша, Оиш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Труд: очистка выносного материала от снег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Самостоятельно-игровая  деятельность  детей  с выносным  материало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Рекомендации родителям:  побеседовать с ребёнком о его любимых сказках;       рассказать ребёнку побеседовать с ребенком о том, чему может научить нас сказка.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color w:val="111115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Наведение порядка в игровой комнате «Каждая игрушка живет на своем месте». Воспитание умения поддерживать в группе порядок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гры на развитие мелкой моторики рук: «Цветной к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Индивидуальная работа по художественно – эстетическому развитию: учить Артема  не выходить за контур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Итоговое мероприятие: квест-игра «Путешествие в сказк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</w:rPr>
              <w:t xml:space="preserve">Самостоятельная деятельность в центре изобразительной деятельности предложить раскраски из знакомых сказок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iCs/>
                <w:color w:val="111115"/>
                <w:sz w:val="22"/>
                <w:szCs w:val="22"/>
              </w:rPr>
              <w:t>Д/и</w:t>
            </w:r>
            <w:r>
              <w:rPr>
                <w:color w:val="111115"/>
                <w:sz w:val="22"/>
                <w:szCs w:val="22"/>
              </w:rPr>
              <w:t> «Покажи куст, дерево» Цель: учить различать кусты, деревь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iCs/>
                <w:color w:val="111115"/>
                <w:sz w:val="22"/>
                <w:szCs w:val="22"/>
              </w:rPr>
              <w:t>П/игры</w:t>
            </w:r>
            <w:r>
              <w:rPr>
                <w:color w:val="111115"/>
                <w:sz w:val="22"/>
                <w:szCs w:val="22"/>
              </w:rPr>
              <w:t> «Перебежки» Цель: упражнять в быстроте и ловкост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/У «Кто выше прыгнет?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Самостоятельно-игровая  деятельность  детей  с выносным  материало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799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66461"/>
    <w:rPr>
      <w:b/>
      <w:bCs/>
    </w:rPr>
  </w:style>
  <w:style w:type="character" w:styleId="C19" w:customStyle="1">
    <w:name w:val="c19"/>
    <w:basedOn w:val="DefaultParagraphFont"/>
    <w:qFormat/>
    <w:rsid w:val="002664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0316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0" w:customStyle="1">
    <w:name w:val="c0"/>
    <w:basedOn w:val="Normal"/>
    <w:qFormat/>
    <w:rsid w:val="0026646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</Pages>
  <Words>2005</Words>
  <Characters>11433</Characters>
  <CharactersWithSpaces>13412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51:00Z</dcterms:created>
  <dc:creator>user</dc:creator>
  <dc:description/>
  <dc:language>en-US</dc:language>
  <cp:lastModifiedBy>user</cp:lastModifiedBy>
  <dcterms:modified xsi:type="dcterms:W3CDTF">2022-08-26T05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